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42 Vaszar, Fő u. 29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Vaszar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Vaszar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Vaszar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 székhelyének polgármesteri hivatala,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7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9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9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0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0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1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3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5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7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7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34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5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2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1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</w:rPr>
              <w:t>28 057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Tompos Rita Bakonyjákó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ekán István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arvas János Bakonyszentiván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láh Géza Bakonyszü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Károly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égh József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ebestyén Zoltánné Gic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Áldozó Péter Homokbödög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olnár Veronika Kemeneshőgyész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öreki Nikolett Kemenesszentpéte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iér Judit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bó Balázs Marcalgergelyi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andl Zolán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arics Lajos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Újvári Szilvia Németbánya község polgármestere   </w:t>
      </w:r>
    </w:p>
    <w:p>
      <w:pPr>
        <w:pStyle w:val="Nincstrkz"/>
        <w:rPr>
          <w:rFonts w:ascii="Times New Roman" w:hAnsi="Times New Roman" w:eastAsia="Times New Roman" w:cs="Times New Roman"/>
          <w:u w:val="single"/>
          <w:lang w:eastAsia="hu-HU"/>
        </w:rPr>
      </w:pPr>
      <w:r>
        <w:rPr>
          <w:rFonts w:eastAsia="Times New Roman" w:cs="Times New Roman" w:ascii="Times New Roman" w:hAnsi="Times New Roman"/>
          <w:u w:val="single"/>
          <w:lang w:eastAsia="hu-HU"/>
        </w:rPr>
        <w:t xml:space="preserve">Stankovics Ferenc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Tóth Frigyes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urghard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Péter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Csót, Dáka, Döbrönte, Farkasgyepű, Ganna, Gic, Kup, Lovászpatona, Magyargencs, Marcalgergelyi, Mezőlak, Nagydém, Nagygyimót, Nagytevel, Nemesgörzsöny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2:00Z</dcterms:created>
  <dc:creator>Kezelő4</dc:creator>
  <dc:description/>
  <cp:keywords/>
  <dc:language>en-US</dc:language>
  <cp:lastModifiedBy>Windows User</cp:lastModifiedBy>
  <cp:lastPrinted>2013-03-27T10:51:00Z</cp:lastPrinted>
  <dcterms:modified xsi:type="dcterms:W3CDTF">2018-11-14T09:28:00Z</dcterms:modified>
  <cp:revision>5</cp:revision>
  <dc:subject/>
  <dc:title/>
</cp:coreProperties>
</file>